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Calibri"/>
          <w:b/>
          <w:bCs/>
          <w:color w:val="000000"/>
          <w:spacing w:val="-9"/>
        </w:rPr>
        <w:t xml:space="preserve">          </w:t>
      </w:r>
      <w:r>
        <w:rPr>
          <w:b/>
          <w:bCs/>
          <w:color w:val="000000"/>
          <w:spacing w:val="-9"/>
        </w:rPr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ен и.о. главы администрации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МУНИЦИПАЛЬНОГО РАЙОНА ИШИМБАЙСКИЙ РАЙОН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-7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-7"/>
          <w:sz w:val="28"/>
          <w:szCs w:val="28"/>
          <w:lang w:val="ba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a-RU"/>
        </w:rPr>
        <w:t>Ҡ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ходе исполнения программы по проведению капитального ремонта многоквартирных домов в городском поселении город Ишимбай муниципального района Ишимбайский район Республики Башкортостан          в 2019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.10.2003 года № 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Республики Башкортоста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ходе исполнения программы по проведению капитального ремонта многоквартирных домов в городском поселении город Ишимбай муниципального района Ишимбайский район Республики Башкортостан в 2019 год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инять к с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опубликовать на официальном сайт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val="en-US" w:eastAsia="ru-RU"/>
          </w:rPr>
          <w:t>ishimbai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                                                            А.В. Матро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Ишимба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 2019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sectPr>
      <w:type w:val="nextPage"/>
      <w:pgSz w:w="11906" w:h="16838"/>
      <w:pgMar w:left="1701" w:right="70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bednyakova</dc:creator>
  <dc:description/>
  <cp:keywords/>
  <dc:language>en-US</dc:language>
  <cp:lastModifiedBy>rev3-3</cp:lastModifiedBy>
  <cp:lastPrinted>2018-08-24T15:07:00Z</cp:lastPrinted>
  <dcterms:modified xsi:type="dcterms:W3CDTF">2019-12-09T09:40:00Z</dcterms:modified>
  <cp:revision>28</cp:revision>
  <dc:subject/>
  <dc:title/>
</cp:coreProperties>
</file>